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3449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3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жные эфиры</w:t>
            </w:r>
          </w:p>
          <w:p>
            <w:pPr>
              <w:pStyle w:val="Normal"/>
              <w:tabs>
                <w:tab w:val="clear" w:pos="708"/>
                <w:tab w:val="left" w:pos="3449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ожными эфирами называют производные карбоновых кислот, в которых атом водорода карбоксильной группы замещён на углеводородный радикал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е природные и синтетические эфиры являются производными различных карбоновых кислот и спиртов. 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щая формула сложных эфиров, гд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 (эр1 и эр 2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 это любые углеводородные заместители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ункциональной группой сложных эфиров является группа -СОО- (Цэ ОО), которая называется сложноэфирной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Если сложный эфир образован насыщенной одноосновной карбоновой кислотой и насыщенным одноатомным спиртом, то общая формула, отражающая молекулярный состав сложных эфиров, записываетс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ru-RU"/>
              </w:rPr>
              <w:t>п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Н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ru-RU"/>
              </w:rPr>
              <w:t>2п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ru-RU"/>
              </w:rPr>
              <w:t>2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 правилам номенклатуры ИЮПАК названия сложных эфиров происходят от названия алкильной группы, входящей в состав спирта, и названия кислоты с заменой суффикса –овая на суффикс –оат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пустимы также тривиальные названия сложных эфиров. В этом случае название образуется от названия спирта, потом добавляется слово «эфир» и название кислоты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пример: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тилметаноат (этиловый эфир муравьиной кислоты)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тилэтаноат (метиловый эфир уксусной кислоты)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тилбутаноат (этиловый эфир бутановой кислоты)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сли сложный эфир образован низшей карбоновой кислотой и низшим спиртом, то он обладает следующими физическими свойствами: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284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дкий,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284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тучий,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284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лорастворим или практически нерастворим в воде,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284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орошо растворим в органических растворителях,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284" w:firstLine="56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ногие обладают приятным запахом.</w:t>
            </w:r>
          </w:p>
          <w:p>
            <w:pPr>
              <w:pStyle w:val="Normal"/>
              <w:spacing w:lineRule="auto" w:line="240" w:before="0" w:after="0"/>
              <w:ind w:left="-76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ожные эфиры содержатся в цветах, фруктах, ягодах. Они определяют их специфический запах.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Style18"/>
              <w:shd w:fill="FFFFFF" w:val="clear"/>
              <w:spacing w:before="0" w:after="0"/>
              <w:ind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Являются составной частью эфирных масел (апельсиновое, лавандовое, розовое и т. д.)</w:t>
            </w:r>
          </w:p>
          <w:p>
            <w:pPr>
              <w:pStyle w:val="Style18"/>
              <w:shd w:fill="FFFFFF" w:val="clear"/>
              <w:spacing w:before="0" w:after="0"/>
              <w:ind w:firstLine="567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Эфиры низших карбоновых кислот и низших одноатомных спиртов имеют приятный запах ягод и фруктов. Эфиры высших одноосновных кислот и высших одноатомных спиртов – основа природных воск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ни могут быть разного происхождения: животного (ланолин из овечьей шерсти, пчелиный воск), растительного (защитная пленка фруктов)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ожные эфиры получают в результате реакции этерификации. В реакцию вступают карбоновая кислота и спирт в присутствии сильной минеральной кислоты (серной), которая выступает в роли катализатора. В ходе реакции от молекулы спирта отщепляется атом водорода, а от молекулы кислоты – гидроксильная группа, которые объединяются в молекулу воды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цесс взаимодействия сложных эфиров с водой (гидролиз сложных эфиров) является обратным реакции этерификации. При установлении химического равновесия между прямой и обратной реакциями для получения основного продукта необходимо из реакционной смеси удалять воду или эфир или же использовать избыточное количество одного из реагентов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имические свойства эфиров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Кислотный гидролиз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текает при нагревании сложного эфира с разбавленным раствором серной кислоты. В результате происходит разрушение структуры сложного эфира и образуются карбоновая кислота и спирт, из которых получается сложный эфир. Данная реакция обратима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Щелочной гидролиз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текает с образованием спирта и соли карбоновой кислоты. В отличие от кислотного гидролиза, щелочной является необратимым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ожные эфиры имеют широкое практическое применение благодаря своему приятному запаху.  Они используются при изготовлении духов, кондитерских изделий, фруктовых вод и т.д. Также они используются в качестве пластификаторов и растворителей.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be-BY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8:35:00Z</dcterms:created>
  <dc:creator>RePack by Diakov</dc:creator>
  <dc:description/>
  <cp:keywords/>
  <dc:language>en-US</dc:language>
  <cp:lastModifiedBy>RePack by Diakov</cp:lastModifiedBy>
  <dcterms:modified xsi:type="dcterms:W3CDTF">2015-02-20T14:22:00Z</dcterms:modified>
  <cp:revision>4</cp:revision>
  <dc:subject/>
  <dc:title/>
</cp:coreProperties>
</file>